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pPr>
      <w:r>
        <w:rPr>
          <w:color w:val="000000"/>
          <w:sz w:val="28"/>
          <w:szCs w:val="28"/>
        </w:rPr>
        <w:t xml:space="preserve">от 19.04.2016  №  59-630 </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6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096"/>
        <w:gridCol w:w="709"/>
        <w:gridCol w:w="567"/>
        <w:gridCol w:w="567"/>
        <w:gridCol w:w="1701"/>
        <w:gridCol w:w="709"/>
        <w:gridCol w:w="1701"/>
        <w:gridCol w:w="1559"/>
        <w:gridCol w:w="1701"/>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135"/>
        <w:gridCol w:w="709"/>
        <w:gridCol w:w="567"/>
        <w:gridCol w:w="517"/>
        <w:gridCol w:w="1730"/>
        <w:gridCol w:w="710"/>
        <w:gridCol w:w="1704"/>
        <w:gridCol w:w="1562"/>
        <w:gridCol w:w="1704"/>
      </w:tblGrid>
      <w:tr>
        <w:trPr>
          <w:tblHeader w:val="true"/>
          <w:trHeight w:val="23" w:hRule="atLeast"/>
          <w:cantSplit w:val="true"/>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135"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1 883,6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82 4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2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75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2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9 75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84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7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4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А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8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83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Р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5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1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30003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6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29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5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А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 9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60000007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08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99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1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04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1 9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96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3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6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7 00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7 00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7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1 8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8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64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8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23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4 7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7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П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5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5 12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2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9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87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00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 58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300514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24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7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8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7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70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4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87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6 06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2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 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40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9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9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9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7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4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5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500000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9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3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20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В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 28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pPr>
            <w:r>
              <w:rPr>
                <w:sz w:val="28"/>
                <w:szCs w:val="28"/>
              </w:rPr>
              <w:t>37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3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7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7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8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7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5 7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7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7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7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9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79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8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3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 9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1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9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1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21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2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2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2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29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2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45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05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7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30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4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202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230306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3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3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8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8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7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74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45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26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1 7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7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9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4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6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1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2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3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9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4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7000539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pPr>
            <w:r>
              <w:rPr>
                <w:sz w:val="28"/>
                <w:szCs w:val="28"/>
              </w:rPr>
              <w:t>37000539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14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Б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4 8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4 87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4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В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3 7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3 73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3 7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3 73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2 4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2 4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2 4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2 47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0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 4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3 6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5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S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9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33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1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60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730" w:type="dxa"/>
            <w:tcBorders>
              <w:left w:val="single" w:sz="4" w:space="0" w:color="000000"/>
              <w:right w:val="single" w:sz="4" w:space="0" w:color="000000"/>
            </w:tcBorders>
            <w:vAlign w:val="bottom"/>
          </w:tcPr>
          <w:p>
            <w:pPr>
              <w:pStyle w:val="Normal"/>
              <w:jc w:val="center"/>
              <w:rPr/>
            </w:pPr>
            <w:r>
              <w:rPr>
                <w:sz w:val="28"/>
                <w:szCs w:val="28"/>
              </w:rPr>
              <w:t>302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3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7 79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3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3 87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8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8 30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0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0 01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47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0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3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0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6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66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5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9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 90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8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8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9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7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1 4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6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3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30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14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4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8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1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7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4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7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29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9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2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7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 72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79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44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0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4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4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6 3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9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43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77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0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1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5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Г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9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9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8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D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Д00S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8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8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8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9 8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7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77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5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41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3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36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4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 4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 93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2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6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55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2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Д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5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5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5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6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4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4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7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54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6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4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5 7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 6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8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7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8 7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4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6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9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И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7 5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9 39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 3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02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3 5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06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3 5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9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41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9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41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2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69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1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0 13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91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7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36,6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7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6 9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 12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1201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0 3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 5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6 2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5 46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41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8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89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1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9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 92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2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0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0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8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8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8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1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3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6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9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8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8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6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 08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54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4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8,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5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7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7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7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7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К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8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9 14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6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5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6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63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6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63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35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 50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8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0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8 1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3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2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26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2 2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2 21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4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 48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33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9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1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19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7,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9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9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1 93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0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4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Л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8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9 8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6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6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06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89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7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7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0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1 64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8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3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97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6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3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1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6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1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25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8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86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5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1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1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8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5,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4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5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1,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5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40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4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7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М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4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4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6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55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3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7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72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5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4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2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21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88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88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8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8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29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6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60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6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694,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30,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54,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6,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3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4,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8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9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 247,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66,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4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6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4,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Н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4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7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 7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3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42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64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8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0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1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1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0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68,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25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0,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6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82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8 1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8 05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6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732,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 3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86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51,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4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02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080,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2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224,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6,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7,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6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86,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9,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5,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2,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70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19,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62,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8 5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8 568,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47,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0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03,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2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040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6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050077Е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5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69,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6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24,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95,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Ж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3,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20О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2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 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 27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5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587,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1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8,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70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7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70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709,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496,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356,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10076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6,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58,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788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684,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03,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1060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3,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1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307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1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180,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220,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619,9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8,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49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6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9,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2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60,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3,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1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77,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7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22,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10202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130005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71,0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Г0000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9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05,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7,5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0,6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400077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4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77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41,2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0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730" w:type="dxa"/>
            <w:tcBorders>
              <w:left w:val="single" w:sz="4" w:space="0" w:color="000000"/>
              <w:right w:val="single" w:sz="4" w:space="0" w:color="000000"/>
            </w:tcBorders>
            <w:vAlign w:val="bottom"/>
          </w:tcPr>
          <w:p>
            <w:pPr>
              <w:pStyle w:val="Normal"/>
              <w:jc w:val="center"/>
              <w:rPr>
                <w:sz w:val="28"/>
                <w:szCs w:val="28"/>
              </w:rPr>
            </w:pPr>
            <w:r>
              <w:rPr>
                <w:sz w:val="28"/>
                <w:szCs w:val="28"/>
              </w:rPr>
              <w:t>37900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w:t>
            </w:r>
          </w:p>
        </w:tc>
      </w:tr>
      <w:tr>
        <w:trPr>
          <w:trHeight w:val="23" w:hRule="atLeast"/>
          <w:cantSplit w:val="true"/>
        </w:trPr>
        <w:tc>
          <w:tcPr>
            <w:tcW w:w="613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099 168,0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040,7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110 208,7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48:00Z</dcterms:created>
  <dc:creator>ZaharovaEA</dc:creator>
  <dc:description/>
  <cp:keywords/>
  <dc:language>en-US</dc:language>
  <cp:lastModifiedBy>bfk2</cp:lastModifiedBy>
  <cp:lastPrinted>2016-04-18T14:49:00Z</cp:lastPrinted>
  <dcterms:modified xsi:type="dcterms:W3CDTF">2016-04-19T08:45:00Z</dcterms:modified>
  <cp:revision>4</cp:revision>
  <dc:subject/>
  <dc:title>Приложение 9</dc:title>
</cp:coreProperties>
</file>